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ATO LOVRAK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LAK U SNIJEGU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ma, 8. veljač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se više ljudi složi tad se snaga sto puta množ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/>
      </w:pPr>
      <w:r>
        <w:rPr>
          <w:rFonts w:cs="Verdana" w:ascii="Verdana" w:hAnsi="Verdana"/>
        </w:rPr>
        <w:t>Ljuban, Pero i Draga išli su u školu u Velikom Selu. Oni su bili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bukovca. Jednog dana učitelj je predložio da u školi osnuju zadrug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domaćina je izabran Ljuban. Na dogovoru su dobili pismo od liječn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grada da dođu pogledati higiensku izložbu. To izložba je 8. veljač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čitelj je otkazao putovanje zbog slabog srca i tako je zadruga prvi 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a sama s svojim domaćinom Ljubanom. Snijeg je tako gusto pada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lak zapeo u snijegu. Djeca su morala rukama bacati snijeg.</w:t>
      </w:r>
    </w:p>
    <w:p>
      <w:pPr>
        <w:pStyle w:val="Normal"/>
        <w:rPr/>
      </w:pPr>
      <w:r>
        <w:rPr>
          <w:rFonts w:cs="Verdana" w:ascii="Verdana" w:hAnsi="Verdana"/>
        </w:rPr>
        <w:t>Tako su djeca radila u smjenama, a za sve brinuo domaćin Ljub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i za za bolesnu Dragu. Kada su stigli u Veliko Selo kondukter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hvalio svu dje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ih likova:</w:t>
      </w:r>
    </w:p>
    <w:p>
      <w:pPr>
        <w:pStyle w:val="Normal"/>
        <w:rPr/>
      </w:pPr>
      <w:r>
        <w:rPr>
          <w:rFonts w:cs="Verdana" w:ascii="Verdana" w:hAnsi="Verdana"/>
        </w:rPr>
        <w:t>Ljuban - Pravedan, odgovoran, savjestan, vrijedan.</w:t>
      </w:r>
    </w:p>
    <w:p>
      <w:pPr>
        <w:pStyle w:val="Normal"/>
        <w:rPr/>
      </w:pPr>
      <w:r>
        <w:rPr>
          <w:rFonts w:cs="Verdana" w:ascii="Verdana" w:hAnsi="Verdana"/>
        </w:rPr>
        <w:t>Draga - Dob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o - Ljubomor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oredni likovi:</w:t>
      </w:r>
    </w:p>
    <w:p>
      <w:pPr>
        <w:pStyle w:val="Normal"/>
        <w:rPr/>
      </w:pPr>
      <w:r>
        <w:rPr>
          <w:rFonts w:cs="Verdana" w:ascii="Verdana" w:hAnsi="Verdana"/>
        </w:rPr>
        <w:t>Ružica, Marica, kondukter, zadrugari, Ivan, Stanko, Rade, Milica, Joz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51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50:00Z</dcterms:modified>
  <cp:revision>12</cp:revision>
  <dc:subject/>
  <dc:title>MATO LOVRAK:</dc:title>
</cp:coreProperties>
</file>